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25.01.2023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>10-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600"/>
        <w:gridCol w:w="4456"/>
      </w:tblGrid>
      <w:tr>
        <w:trPr>
          <w:trHeight w:val="7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ru-RU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мбора Леся Василівн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27-2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бей Тарас Ів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Миру, 2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 Руслан Мар'я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Бандери 19а-8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о Святослав Ів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Корольова 38-4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інський Олександр Вікто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окальська 44-5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нюшкін Денис Сергій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Миру 11-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ошов Євген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ічна Львівська 15-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тін Ігор Зиновій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14-6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льський Олег Михайл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люсівська 10-1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ьомкін Вячеслав Олексій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ептицького 29а-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псай Галина Орестівн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 3-1, кв.1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опик Богдан Ів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Грушевського 24-6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чацький Михайло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 Гірник, вул.Драгоманова, 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гун Орест Богд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Бандери 5-5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оцький Сергій Василь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49-6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апський Павло Іго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Львівська 19-13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ишин Любов Антонівн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Шевченка 12а-3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кович Ростислав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Набережна  25-3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моток Сергій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упчинського 3-1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ьчук Наталія Іванівн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оденюк Віктор Анатолій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 Гірник, вул. Садова, 1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чик Євгеній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5-4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ов Віктор Едуард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Л.Українки 4-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инюк Володимир Богд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люсівська 15-3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й Олександр Ром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Івасюка 20-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іньків Богдан Богд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 Шевченка 21-3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ько Віталій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Шевченка 23-6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дан Іван Богд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Шептицького 20-5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ьвестер Василь Степ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орольова 4-1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рдяк Юрій Орест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2а-7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ценко Дмитро Анатолій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 36-1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моргун Микола Ів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Івасюка 27а-1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нкарук Сергій В'ячеслав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аркова 2а-7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здняков Валер'ян Олег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 3-2, кв.1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відь Віталій Зіновій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 Гірник, вул. Грушевського 9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Начальник організаційного відділу </w:t>
      </w:r>
      <w:r>
        <w:rPr>
          <w:sz w:val="26"/>
          <w:szCs w:val="26"/>
          <w:lang w:val="ru-RU"/>
        </w:rPr>
        <w:t xml:space="preserve">  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>Наталія  ЗАГОРСЬ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16:00Z</dcterms:created>
  <dc:creator>Senjuk</dc:creator>
  <dc:description/>
  <cp:keywords/>
  <dc:language>en-US</dc:language>
  <cp:lastModifiedBy>RePack</cp:lastModifiedBy>
  <cp:lastPrinted>2023-01-24T08:39:00Z</cp:lastPrinted>
  <dcterms:modified xsi:type="dcterms:W3CDTF">2023-01-27T10:47:00Z</dcterms:modified>
  <cp:revision>7</cp:revision>
  <dc:subject/>
  <dc:title>Додаток</dc:title>
</cp:coreProperties>
</file>